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ходам, выносимым на рассмотрение Думы города Нижневартовска на апрель 2018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8 год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60"/>
        <w:gridCol w:w="1559"/>
        <w:gridCol w:w="992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9 057,8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98 838,80 тыс. рублей 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180/13/03/2/180070104/82390);</w:t>
            </w:r>
          </w:p>
          <w:p>
            <w:pPr>
              <w:pStyle w:val="Normal"/>
              <w:ind w:firstLine="317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8 838,80 тыс. рублей - на строительство (реконструкцию), капитальный ремонт и ремонт автомобильных дорог общего пользования местного значе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180/13/03/2/180070104/8239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 561,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3,00 тыс. рублей – на организацию и обеспечение отдыха и оздоровления детей, в том числе в этнической среде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50,50 тыс. рублей -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9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07,30 тыс. рублей -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580/13/03/3/580070104/842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66,70 тыс. рублей - на осуществление отдельных государственных полномочий в сфере трудовых отношений и государственного управления охраной труда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350/13/01/3/350070104/8412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420,00 тыс. рублей - на компенсацию части платы, взимаемой с родителей (законных представителем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674,60 тыс. рублей - на осуществление полномочий по образованию и организации деятельности комиссий по делам несовершеннолетних и защите их прав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690/13/01/3/690070104/842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943,1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760 и №480/03/08/3/480070205/5176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 739,80 тыс. рублей - на осуществление деятельности по опеке и попечительству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9 612,3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350 и №480/03/08/3/480070205/513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17 378,70 тыс. рублей - на 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31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7 245,20 тыс. рублей -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2/3/230070104/84300)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 898,8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5 066,45 тыс. рублей - на реализацию наказов избирателей депутатам Думы ХМАО-Югры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0.03.2018 №500/03/10/4/500070101/8516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832,40 тыс. рублей - на поддержку мер по обеспечению сбалансированности бюджетов (Справка Департамента финансов Ханты-Мансийского автономного округа – Югры от 10.04.2018 №500/04/02/4/500070101/85150)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7,8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47,84 тыс. рублей - средства, поступившие от главных распорядителей бюджета Тюменской области;</w:t>
            </w:r>
          </w:p>
          <w:p>
            <w:pPr>
              <w:pStyle w:val="Normal"/>
              <w:ind w:firstLine="317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50,0 тыс. рублей - оплата по соглашению о сотрудничестве с администрацией города от 06.04.2018 № 84-2018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9 057,8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9 года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60"/>
        <w:gridCol w:w="1559"/>
        <w:gridCol w:w="992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8 819,9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574,7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139 378,70 тыс. рублей 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180/13/03/2/180070104/8239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109 032,10 тыс. рублей – на строительство и реконструкцию дошкольных образовательных и общеобразовательных организаци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30/13/08/2/230070104/8203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9 378,70 тыс. рублей - на строительство (реконструкцию), капитальный ремонт и ремонт автомобильных дорог общего пользования местного значе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180/13/03/2/180070104/8239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69 606,80 тыс. рублей -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30/13/01/2/230070104/8204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 245,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3,00 тыс. рублей – на организацию и обеспечение отдыха и оздоровления детей, в том числе в этнической среде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50,50 тыс. рублей -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9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07,30 тыс. рублей -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580/13/03/3/580070104/842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66,70 тыс. рублей - на осуществление отдельных государственных полномочий в сфере трудовых отношений и государственного управления охраной труда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350/13/01/3/350070104/8412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420,00 тыс. рублей - на компенсацию части платы, взимаемой с родителей (законных представителем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674,60 тыс. рублей - на осуществление полномочий по образованию и организации деятельности комиссий по делам несовершеннолетних и защите их прав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690/13/01/3/690070104/842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 739,80 тыс. рублей - на осуществление деятельности по опеке и попечительству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 185,5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760 и №480/03/08/3/480070205/5176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13 432,6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350 и №480/03/08/3/480070205/5135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7 245,20 тыс. рублей -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2/3/230070104/8430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8 819,9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20 года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60"/>
        <w:gridCol w:w="1559"/>
        <w:gridCol w:w="992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8 646,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 606,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30/13/01/2/230070104/8204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 039,6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3,00 тыс. рублей – на организацию и обеспечение отдыха и оздоровления детей, в том числе в этнической среде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50,50 тыс. рублей -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9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07,30 тыс. рублей -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580/13/03/3/580070104/842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66,70 тыс. рублей - на осуществление отдельных государственных полномочий в сфере трудовых отношений и государственного управления охраной труда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350/13/01/3/350070104/8412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420,00 тыс. рублей - на компенсацию части платы, взимаемой с родителей (законных представителем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0/3/230070104/840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674,60 тыс. рублей - на осуществление полномочий по образованию и организации деятельности комиссий по делам несовершеннолетних и защите их прав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690/13/01/3/690070104/842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2 739,80 тыс. рублей - на осуществление деятельности по опеке и попечительству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3.2018 №290/13/05/3/290070104/840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 962,3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760 и №480/03/08/3/480070205/5176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13 450,2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я Департамента финансов ХМАО-Югры от 29.03.2018 №480/13/01/3/480070205/51350 и №480/03/08/3/480070205/5135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7 245,20 тыс. рублей -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9.03.2018 №230/13/12/3/230070104/8430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8 646,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Данилова</dc:creator>
  <dc:description/>
  <cp:keywords/>
  <dc:language>en-US</dc:language>
  <cp:lastModifiedBy>Шипицина Екатерина Васильевна</cp:lastModifiedBy>
  <cp:lastPrinted>2018-04-13T15:06:00Z</cp:lastPrinted>
  <dcterms:modified xsi:type="dcterms:W3CDTF">2018-04-13T10:06:00Z</dcterms:modified>
  <cp:revision>126</cp:revision>
  <dc:subject/>
  <dc:title>к заседанию Думы города  20</dc:title>
</cp:coreProperties>
</file>